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муниципальным программам и непрограммным направлениям </w:t>
      </w:r>
    </w:p>
    <w:p>
      <w:pPr>
        <w:pStyle w:val="Normal"/>
        <w:jc w:val="center"/>
        <w:rPr/>
      </w:pPr>
      <w:r>
        <w:rPr>
          <w:b/>
        </w:rPr>
        <w:t>деятельности), 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.)</w:t>
      </w:r>
    </w:p>
    <w:tbl>
      <w:tblPr>
        <w:tblW w:w="4950" w:type="pct"/>
        <w:jc w:val="left"/>
        <w:tblInd w:w="-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2"/>
        <w:gridCol w:w="13"/>
        <w:gridCol w:w="1389"/>
        <w:gridCol w:w="13"/>
        <w:gridCol w:w="548"/>
        <w:gridCol w:w="12"/>
        <w:gridCol w:w="1109"/>
        <w:gridCol w:w="12"/>
        <w:gridCol w:w="1109"/>
        <w:gridCol w:w="12"/>
        <w:gridCol w:w="1109"/>
        <w:gridCol w:w="13"/>
      </w:tblGrid>
      <w:tr>
        <w:trPr>
          <w:trHeight w:val="23" w:hRule="atLeast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и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образован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3 039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354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8 403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6 898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9 258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7 117,5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дошкольного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380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 461,3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9 369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369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 450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786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09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19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4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условий развития общеобразователь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947,5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532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308,5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163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163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249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004,4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3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7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16,9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 579,7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4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«Точка рост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4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60,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7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9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4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64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3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тимулирование спроса на отечественные беспилотные авиационные систе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89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Педагоги и наставник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81,6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75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58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0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17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5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4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7,4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Ю6.53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27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65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799,8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92,0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единого воспитательного пространства в Богородском округе, развитие системы дополнительного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596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96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96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053,1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8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87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5,6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4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8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51,6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59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98,6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,0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7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498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Россия - страна возможносте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Ю1.51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5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истемы оценки качества образования и обеспечение деятельности системы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системы оценки качества образования обеспечение деятельности системы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98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56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65,8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0,3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проведение мероприят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 с воспитанниками, обучающимися и молодежью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сурсное обеспечение сферы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99,2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7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здание условий и укрепление материальной базы в образовательных организациях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699,2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7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6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3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3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8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4,8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5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74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6,3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39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16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многофункциональной спортивной площадки на территории МБОУ «Школа №6» г.Богородск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60V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4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3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3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0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,3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7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17,8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4,0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1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циальная поддержка граждан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520,0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56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емь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5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, направленных на пропаганду семейного образа жизн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направленных на поддержку семей с несовершеннолетними детьм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1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мер социальной поддержки с учетом прав отдельных категорий граждан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9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1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7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3,8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мероприятий, укрепление социального статуса и социальной защищенности пожилых люде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7,3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03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7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Почетный гражданин Богородского муниципального район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«Заслуженный работник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«Почетный гражданин города Богородск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зготовление и установку памятных досок, умершим гражданам, имеющим звание почетный гражданин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4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4,0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финансовой поддержки социально ориентированным некоммерческим организациям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етераны боевых действ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активного социального статуса ветеранов боевых действий, поддержка общественных организаций инвалидов и ветеранов боевых действ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атриотическое воспитание граждан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«Послужить для отчизны». Социально-патриотические акции для призывнико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акций и конкурсов, направленных на патриотическое воспитание граждан Богородск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Формирование доступной для инвалидов среды жизнедеятельно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Адаптация учреждений спорта, культуры,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доступным и комфортным жильем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009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892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442,0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циальные выплаты (субсидии) молодым семьям на приобретение (строительство) жиль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омпенсация процентной ставки по кредитам по программам жилищного кредит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ереселение граждан из аварийного жилищного фонда на территории Богородского муниципального округа Нижегородской области , в том числе с учетом необходимости развития малоэтажного жилищного строитель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70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селение граждан из аварийного жилищного фонд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Правительства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2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88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нос аварийных жилых домо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2.44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Жилье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73,1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73,1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И2.6748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473,1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52,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425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Выполнение государственных обязательств по обеспечению жильем отдельных категорий граждан, установленных федеральным законодательством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530,2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7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отдельных категорий граждан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95,2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4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R08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64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0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1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жильем граждан, утративших жилые помещения в результате пожар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культуры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60,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017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016,1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иблиотечное обслуживание насе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5,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0,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21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36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27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досуга и предоставление услуг учреждениями куль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42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05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289,0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1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проведение государственных праздников и общественно значимых мероприят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10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й куль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1,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5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20,8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16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звитие сети учреждений культурно-досугового тип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Я5.А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узейное обслуживание насе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091,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1,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35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едоставление дополнительного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45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28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492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учрежд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атериально-техническое оснащение муниципальных учреждений культуры и организаций дополнительного образования, реализующих образовательные программы в области искус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S22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, направленных на обеспечение деятельности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65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бухгалтерского учета в муниципальных учреждениях культуры Богородского муниципального округа централизованной бухгалтерие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5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41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методической работы в установленной сфере деятельно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.5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9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6,8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физической культуры и спорта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47,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358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физической культуры, массового спорта и организация проведения физкультурно-оздоровительных и спортивных мероприят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308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9,1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проведения физкультурно-оздоровительных и спортивных мероприят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частие спортсменов и сборных команд Богородского муниципального округа Нижегородской области в соревнованиях по различным видам деятельно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267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267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18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19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,4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121,6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872,1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хранение и развитие материально-технической базы подведомствен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.1.04.2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9,1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агропромышленного комплекса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17,2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123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547,3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сельского хозяйства, пищевой и перерабатывающей промышленност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447,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22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547,0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растениевод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3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06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 за счет средств областного бюдже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732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4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8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0,8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6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1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А50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6,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2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вотновод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53,9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43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827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 за счет средств областного бюдже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732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8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90,7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8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10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4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35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6,5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изводства молок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35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0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5,1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А501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3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5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4,8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малых и средних форм хозяйств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униципальный контроль и мониторинг использования земель сельскохозяйственного назнач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рисками в отраслях сельскохозяйственного производ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5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адровое обеспечение АПК Богородского округ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Техническое переоснащение агропромышленного комплекс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87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1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52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стойчивое развитие сельских территорий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9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(реконструкция) в сельской местности объектов социальной и инженерной инфраструктуры, объектов сельскохозяйственного назнач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9,3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одготовке территорий для устройства быстровозводимых модульных конструк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1,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,6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.2.01.S09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5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Д576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29,2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8,2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2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4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и финансами и муниципальным долгом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8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48,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27,6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рганизация и совершенствование бюджетного процесса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13,8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879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058,0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правление средствами резервного фонда администраци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76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285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464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сполнения бюджета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6,6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6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ормирование и предоставление бюджетной отчетност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10,2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70,2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2,7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94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69,6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68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43,3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053,8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171,2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Управление муниципальным имуществом и земельными ресурсам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4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26,9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6,0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9,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жевания земельных участков и рыночной оценки земельных участко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инвентаризации и независимой оценки муниципального имуще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6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7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муниципального имуще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04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1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7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84,9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2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5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22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охранение объектов культурного наследия, находящих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2,9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76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44,3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7,5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5,9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Содействие развитию субъектов малого и среднего предпринимательства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предпринимательства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инфраструктуры поддержки субъектов малого и среднего предприниматель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49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дорожного хозяйства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 764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871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128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33,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олнение работ по ремонту и содержанию автомобильных дорог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 393,2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02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285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Ремонт дороги по ул.Чистые пруды п.Буревестник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,4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16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816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и искусственных сооружений на ни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9Д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9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2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300 - 3+96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4+630 - 5+295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км 3+965 - 4+630) автомобильной дороги Оранки-Ягодное с устройством асфальтобетонного покрыт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0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дороги от а/д Каменки-Пруды до ул.Майская в д.Пруды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8,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8,3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Асфальтирование дорог КП Авангард д.Гремячк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5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8,5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 ул.Героя Самохвалова в д.Сокол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,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дороги (0+000 - 0+864) с устройством асфальтобетонного покрытия от д.2 до д.29 по ул. 1 Мая в д.Крутиха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автомобильной дороги подъезд к д.Охотино от д.Поляны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9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Ремонт участка (0+580 - 1+480) дороги - подъезд к д.Шарголи от с.Шаргол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2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U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2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21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регионального и межмуниципального значения и искусственных сооружений на них, автомобильных дорог общего пользования местного знач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Д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58,4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 автомобильных дорог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40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70,0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вышение безопасности дорожного движен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30,8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вершенствование системы управления обеспечением безопасности дорожного движ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вышение уровня технического обеспечения мероприятий по безопасности дорожного движ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0,8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0,8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0,8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населения Богородского муниципального округа Нижегородской области качественными услугами в сфере жилищно-коммунального хозяйств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 357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 937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92,4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787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744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снабж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81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8,1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35,2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Замена водонапорной башни в д.Инютино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S260Q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8,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троительство, капитальный ремонт, ремонт и реконструкция объектов водоотвед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33,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33,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96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37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81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восстановление не централизованных источников водоснабж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едоставление субсидий организациям коммунального комплекс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3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0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И3.515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77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563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4,5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1,0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7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Обеспечение безопасности жизнедеятельности населен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423,5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19,4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Защита населения и территории Богородского муниципального округа Нижегородской области от чрезвычайных ситуац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оддержание необходимого количества финансовых средств в резервном фонде на предупреждение и ликвидацию чрезвычайных ситуац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Мероприятия, направленные на предотвращение чрезвычайных ситуаций и стихийных бедствий природного и техногенного характер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тиводействие экстремизму и профилактика терроризма на территори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мероприятий по усилению антитеррористической защищенности образователь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57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77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безнадзорности и правонарушений несовершеннолетних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6,3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бота с несовершеннолетними правонарушителями, детьми состоящими на профучетах и в группе «риска»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Занятость и трудоустройство несовершеннолетних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9,5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наркомании и токсикомании на территории Богородского муниципального округа Нижегородской области «Богородский муниципальный округ - без наркотиков»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ческие мероприятия по противодействию злоупотребления наркотическими средствами и психотропными веществам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паганда здорового образа жизни разнообразными формами и методами культурно-досуговой деятельности учреждений культур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досуга детей, подростков, молодеж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строение и развитие аппаратно-программного комплекса «Безопасный город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конструкция и содержание муниципального сегмента РАСЦО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7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5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видеонаблюдения и мониторинга ситуаций на территории и объектах муниципального образова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рганизация системы видеонаблюдения в г.Богородск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2.S260G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5,2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рофилактика преступлений и иных правонарушений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филактика правонарушений в рамках отдельной отрасли, сферы управления, предприятия организации, учрежд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Пожарная безопасность населенных пунк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67,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ервичных мер пожарной безопасности населенных пунк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647,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48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52,0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36,5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9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48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5,5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2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Информационное общество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46,0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7,6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«112»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0,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ЕДДС»«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2,3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5,4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Информационная среда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22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2,2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казание частичной финансовой поддержки средствам массовой информации, входящим в Реестр средств массовой информаци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8,4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18,3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,7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6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Использование предоставляемой статистической информаци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ализация мероприятий в сфере информационных технолог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3,9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сохранности, комплектования, учета и использования архивных докумен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,0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9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МКУ «Богородский архи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1,7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2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3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Развитие муниципальной службы в Богородском муниципальном округе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51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42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42,1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муниципальной служб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рофессиональной подготовк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подготовки высококвалифицированного кадрового состава для муниципальной служб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высококвалифицированного кадрового состава для муниципальной служб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8.42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Материально-техническое обеспечение деятельности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35,9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функционирования органов местного самоуправления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05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15,5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0,5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2,8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2,8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крепление материально-технической баз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0,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0,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30,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Формирование комфортной городской среды на территори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Благоустройство общественных пространст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И4.555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8,7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49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Улучшение качества жизни и обеспечение безопасности жителей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550,1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48,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441,3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азвитие коммунальной инфраструктуры и 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409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76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69,4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витие коммунальной инфраструктуры населенных пунк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92,7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5,1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2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4,7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41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 населенных пунктов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816,6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591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384,3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41,9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947,8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731,4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3,7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49,6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3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3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9,0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1,9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,9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,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6,3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30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8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81,4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930,2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8,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81,4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6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«Лучшее муниципальное образование Нижегородской области в сфере благоустройства и дорожной деятельно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«Вам решать!» инициативного проекта «Обустройство уличного освещения от поворота на ул.Базарная до ул.11-я Садовая д.Шумилово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1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3,2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7,7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4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0,7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0,7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0,7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71,8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97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78,9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9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9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«Энергосбережение и повышение энергетической эффективности на территории Богородского муниципального округа Нижегородской област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в организациях с участием муниципального образования Богородский муниципальный округ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зработка программ энергосбережения муниципальными учреждениями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86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83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04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286,3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83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704,9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Содержание аппарата управления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11,9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61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61,42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43,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5,0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2,4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5,6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985,8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80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80,74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908,1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67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067,05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6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3,69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5,7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4,43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8,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4,76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4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67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Непрограммные расходы за счет средств из вышестоящих бюджетов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41,4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0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1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2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6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3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9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,4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непрограммные расход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77,1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3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9,2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,0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0,5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3" w:hRule="atLeast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57 338,5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85 766,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95 553,3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67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4">
    <w:name w:val="Заголовок Знак"/>
    <w:qFormat/>
    <w:rPr>
      <w:rFonts w:ascii="Liberation Sans;Arial" w:hAnsi="Liberation Sans;Arial" w:eastAsia="Microsoft YaHei" w:cs="Mangal"/>
      <w:sz w:val="28"/>
      <w:szCs w:val="28"/>
      <w:lang w:eastAsia="zh-CN"/>
    </w:rPr>
  </w:style>
  <w:style w:type="character" w:styleId="15">
    <w:name w:val="Основной текст Знак1"/>
    <w:qFormat/>
    <w:rPr>
      <w:sz w:val="28"/>
      <w:szCs w:val="28"/>
      <w:lang w:eastAsia="zh-C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Style25">
    <w:name w:val="Основной текст с отступом Знак"/>
    <w:qFormat/>
    <w:rPr>
      <w:sz w:val="28"/>
      <w:szCs w:val="28"/>
      <w:lang w:eastAsia="zh-CN"/>
    </w:rPr>
  </w:style>
  <w:style w:type="character" w:styleId="17">
    <w:name w:val="Подзаголовок Знак1"/>
    <w:qFormat/>
    <w:rPr>
      <w:rFonts w:ascii="Cambria" w:hAnsi="Cambria" w:cs="Cambria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eastAsia="Calibri" w:cs="Calibri"/>
      <w:i/>
      <w:iCs/>
      <w:color w:val="000000"/>
      <w:sz w:val="22"/>
      <w:szCs w:val="22"/>
      <w:lang w:eastAsia="zh-CN"/>
    </w:rPr>
  </w:style>
  <w:style w:type="character" w:styleId="18">
    <w:name w:val="Выделенная цитата Знак1"/>
    <w:qFormat/>
    <w:rPr>
      <w:rFonts w:ascii="Calibri" w:hAnsi="Calibri" w:eastAsia="Calibri" w:cs="Calibri"/>
      <w:b/>
      <w:bCs/>
      <w:i/>
      <w:iCs/>
      <w:color w:val="4F81BD"/>
      <w:sz w:val="22"/>
      <w:szCs w:val="22"/>
      <w:lang w:eastAsia="zh-CN"/>
    </w:rPr>
  </w:style>
  <w:style w:type="character" w:styleId="19">
    <w:name w:val="Верхний колонтитул Знак1"/>
    <w:qFormat/>
    <w:rPr>
      <w:sz w:val="24"/>
      <w:szCs w:val="24"/>
      <w:lang w:eastAsia="zh-CN"/>
    </w:rPr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23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Style3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8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5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9-08T05:2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